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</w:t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89095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09.07.2010 N 679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08.06.2012 N 69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84.5pt;mso-wrap-distance-left:2.25pt;mso-wrap-distance-right:0pt;mso-wrap-distance-top:0pt;mso-wrap-distance-bottom:0pt;margin-top:-28.45pt;mso-position-vertical:center;mso-position-vertical-relative:text;margin-left:398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09.07.2010 N 679</w:t>
                              <w:br/>
                              <w:t>(у редакції наказу Міністерства фінансів України</w:t>
                              <w:br/>
                              <w:t>від 08.06.2012 N 69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Звіт</w:t>
        <w:br/>
        <w:t xml:space="preserve">про виконання паспорта бюджетної програми місцевого бюджету станом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01.01.201</w:t>
      </w:r>
      <w:r>
        <w:rPr>
          <w:color w:val="000000"/>
          <w:lang w:val="ru-RU"/>
        </w:rPr>
        <w:t xml:space="preserve">9 </w:t>
      </w:r>
      <w:r>
        <w:rPr>
          <w:color w:val="000000"/>
        </w:rPr>
        <w:t xml:space="preserve"> року</w:t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"/>
        <w:gridCol w:w="990"/>
        <w:gridCol w:w="1950"/>
        <w:gridCol w:w="5562"/>
        <w:gridCol w:w="6153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  </w:t>
            </w:r>
            <w:r>
              <w:rPr>
                <w:color w:val="000000"/>
                <w:szCs w:val="28"/>
                <w:u w:val="single"/>
                <w:lang w:val="ru-RU"/>
              </w:rPr>
              <w:t>0813000</w:t>
            </w:r>
            <w:r>
              <w:rPr>
                <w:color w:val="000000"/>
                <w:szCs w:val="28"/>
                <w:lang w:val="ru-RU"/>
              </w:rPr>
              <w:t xml:space="preserve">     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751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</w:t>
            </w:r>
            <w:r>
              <w:rPr>
                <w:color w:val="000000"/>
                <w:szCs w:val="28"/>
                <w:u w:val="single"/>
              </w:rPr>
              <w:t xml:space="preserve"> Управління соціального захисту населення Володимир-Волинської РДА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</w:rPr>
              <w:t>(найменування головного розпорядника)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 </w:t>
            </w:r>
            <w:r>
              <w:rPr>
                <w:color w:val="000000"/>
                <w:szCs w:val="28"/>
                <w:u w:val="single"/>
                <w:lang w:val="ru-RU"/>
              </w:rPr>
              <w:t xml:space="preserve">0813000    </w:t>
            </w:r>
            <w:r>
              <w:rPr>
                <w:color w:val="000000"/>
                <w:szCs w:val="28"/>
                <w:lang w:val="ru-RU"/>
              </w:rPr>
              <w:t xml:space="preserve">     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7512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</w:t>
            </w:r>
            <w:r>
              <w:rPr>
                <w:color w:val="000000"/>
                <w:szCs w:val="28"/>
                <w:u w:val="single"/>
              </w:rPr>
              <w:t xml:space="preserve"> Управління соціального захисту населення Володимир-Волинської РДА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0813000</w:t>
            </w:r>
            <w:r>
              <w:rPr>
                <w:color w:val="000000"/>
                <w:szCs w:val="28"/>
                <w:u w:val="single"/>
                <w:lang w:val="ru-RU"/>
              </w:rPr>
              <w:t xml:space="preserve"> 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>(КТКВК)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rPr>
                <w:color w:val="000000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>Надання пільг та субсидій населенню на придбання твердого та рідкого пічного побутового палива і скрапленогогазу</w:t>
            </w:r>
            <w:r>
              <w:rPr>
                <w:color w:val="000000"/>
              </w:rPr>
              <w:t>_______________________________</w:t>
              <w:br/>
            </w: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5000" w:type="dxa"/>
            <w:gridSpan w:val="5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4. Видатки та надання кредитів за бюджетною програмою за звітний період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1794"/>
        <w:gridCol w:w="1206"/>
        <w:gridCol w:w="1794"/>
        <w:gridCol w:w="2088"/>
        <w:gridCol w:w="1206"/>
        <w:gridCol w:w="1794"/>
        <w:gridCol w:w="2088"/>
        <w:gridCol w:w="1221"/>
      </w:tblGrid>
      <w:tr>
        <w:trPr/>
        <w:tc>
          <w:tcPr>
            <w:tcW w:w="48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</w:t>
            </w:r>
          </w:p>
        </w:tc>
        <w:tc>
          <w:tcPr>
            <w:tcW w:w="5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</w:t>
            </w:r>
          </w:p>
        </w:tc>
        <w:tc>
          <w:tcPr>
            <w:tcW w:w="5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20,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0.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0.2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0.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5. Обсяги фінансування бюджетної програми за звітний період у розрізі завдань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2142"/>
        <w:gridCol w:w="1386"/>
        <w:gridCol w:w="1389"/>
        <w:gridCol w:w="1131"/>
        <w:gridCol w:w="1389"/>
        <w:gridCol w:w="1664"/>
        <w:gridCol w:w="1137"/>
        <w:gridCol w:w="1389"/>
        <w:gridCol w:w="1671"/>
        <w:gridCol w:w="1150"/>
      </w:tblGrid>
      <w:tr>
        <w:trPr/>
        <w:tc>
          <w:tcPr>
            <w:tcW w:w="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  <w:br/>
              <w:t>з/п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Завдання бюджетної програми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41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42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дання</w:t>
            </w:r>
            <w:r>
              <w:rPr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Забезпечення надання пільг на придбання твердого та рідкого пічного побутового палива і скрапленого газу окремим категоріям громадян,визначеним підпрограмою(1513021)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5</w:t>
            </w:r>
            <w:r>
              <w:rPr>
                <w:color w:val="000000"/>
                <w:sz w:val="20"/>
                <w:szCs w:val="20"/>
              </w:rPr>
              <w:t>,9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9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9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дання</w:t>
            </w:r>
            <w:r>
              <w:rPr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 Забезпечення надання пільг на придбання твердого палива окремим категоріям громадян,визначеним підпрограмою(1513022)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2,4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дання</w:t>
            </w:r>
            <w:r>
              <w:rPr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 Забезпечення надання пільг на придбання твердого палива окремим категоріям громадян,визначеним підпрограмою(1513023)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6,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вдання</w:t>
            </w:r>
            <w:r>
              <w:rPr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 Забезпечення надання пільг на придбання твердого палива окремим</w:t>
            </w:r>
            <w:r>
              <w:rPr>
                <w:color w:val="000000"/>
                <w:sz w:val="20"/>
              </w:rPr>
              <w:t xml:space="preserve"> категоріям громадян,визначеним підпрограмою(1513024)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ta1"/>
              <w:jc w:val="center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>38,8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дання</w:t>
            </w:r>
            <w:r>
              <w:rPr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 Забезпечення надання пільг на придбання твердого палива окремим категоріям громадян,визначеним підпрограмою(1513025)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вдання</w:t>
            </w:r>
            <w:r>
              <w:rPr>
                <w:color w:val="000000"/>
                <w:sz w:val="18"/>
                <w:szCs w:val="18"/>
                <w:lang w:val="ru-RU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 Забезпечення 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,2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,2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,2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значаються усі завдання бюджетної програми, затверджені паспортом відповідної програми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6. Видатки на реалізацію державних / регіональних цільових програм, що виконуються в межах бюджетної програми, за звітний період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8"/>
        <w:gridCol w:w="1478"/>
        <w:gridCol w:w="1769"/>
        <w:gridCol w:w="1104"/>
        <w:gridCol w:w="1479"/>
        <w:gridCol w:w="1770"/>
        <w:gridCol w:w="1104"/>
        <w:gridCol w:w="1479"/>
        <w:gridCol w:w="1770"/>
        <w:gridCol w:w="1119"/>
      </w:tblGrid>
      <w:tr>
        <w:trPr/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державної  / регіональної цільової програми</w:t>
            </w:r>
          </w:p>
        </w:tc>
        <w:tc>
          <w:tcPr>
            <w:tcW w:w="43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4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4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...Надання пільг та субсидій населенню та пільговим категоріям на придбання твердого та рідкого пічного побутового палива і скрапленого газу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20,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20,2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20,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20,2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ом державні цільові програм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 Результативні показники бюджетної програми та аналіз їх виконання за звітний період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3002"/>
        <w:gridCol w:w="2018"/>
        <w:gridCol w:w="1818"/>
        <w:gridCol w:w="2078"/>
        <w:gridCol w:w="2261"/>
        <w:gridCol w:w="3358"/>
      </w:tblGrid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  <w:br/>
              <w:t>з/п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жерело інформації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дання 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,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Надання пільг ветеранам війни  на придбання твердого палива та скрапленого газу.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ис.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Кошторис на 2018р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,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дання пільг ветеранам військової служби на придбання твердого палив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ис.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шторис на 2018р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,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дання пільг громадянам, які постраждали внаслідок Чорнобильської катастрофи на придбання твердого палив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шторис на 2018р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дання пільг пенсіонерам спеціалістів із захисту рослин,охорони здоровя,культура,бібліотеки на придбання твердого палив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Кошторис на 2018р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,5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Надання пільг багатодітним сім’м на придбання твердого палива та скрапленого газу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ис.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шторис на 2018р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7</w:t>
            </w:r>
            <w:r>
              <w:rPr/>
              <w:t>8,8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8,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шторис на 2018р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18,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18,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могосподарств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,1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-ть отримувачів пільг ветеранів війни з придбання твердого палива та скрапленого газу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домогосподарства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,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-ть отримувачів пільг ветеранів військової служби на придбання твердого палив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могосподарств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-ть отримувачів пільг громадян внаслідок Чорнобильської катастрофи на придбання твердого палив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могосподарств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-ть отримувачів пільг пенсіонерам педагогам,спеціалістам із захисту рослин,охорони здоровя,культура та бібліотеки на придбання твердого палив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могосподарств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-ть отримувачів пільг багатодітних сімей  на придбання твердого палива та скрапленого газу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могосподарств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К-ть отримувачів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омогосподарства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5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зрахунково (відношення обсягу наданих пільг до кількості домогосподарст)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редній розмір витрат на надання пільг ветеранам війни  на придбання твердого палива та скрапленого газу.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28,0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28,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редній розмір витрат на надання пільг ветеранам військової служби  на придбання твердого палива.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12,08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12,0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редній розмір витрат на надання пільг громадянам які постраждали внаслідок Чорнобильської катастрофи  на придбання твердого палива та скрапленого газу.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12,08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12,0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Середній розмір витрат на надання пільг пенсіонерам педагогам,спеціалістам із захисту рослин,охорони здоровя,культура та бібліотеки на придбання твердого палив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424,16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424,1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Середній розмір витрат на надання пільг багатодітним сім’ям  на придбання твердого палива та скрапленого газу.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12,08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12,0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редній розмір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н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89,82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89,8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якості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тома вага відшкодованих пільгових послуг до нарахованих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%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0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00 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дання 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Аналіз стану виконання показників якості та приведення пояснень щодо причин розбіжностей між їх затвердженими та досягнутими значеннями здійснюються тільки при складанні річного звіту про виконання паспорта бюджетної програми місцевого бюджету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8. Джерела фінансування інвестиційних проектів (програм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1782"/>
        <w:gridCol w:w="1199"/>
        <w:gridCol w:w="1491"/>
        <w:gridCol w:w="761"/>
        <w:gridCol w:w="1199"/>
        <w:gridCol w:w="1491"/>
        <w:gridCol w:w="761"/>
        <w:gridCol w:w="1199"/>
        <w:gridCol w:w="1491"/>
        <w:gridCol w:w="761"/>
        <w:gridCol w:w="2237"/>
      </w:tblGrid>
      <w:tr>
        <w:trPr/>
        <w:tc>
          <w:tcPr>
            <w:tcW w:w="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джерел надходжень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станом на 1 січня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до кінця реалізації проекту (програми)</w:t>
            </w:r>
          </w:p>
        </w:tc>
        <w:tc>
          <w:tcPr>
            <w:tcW w:w="2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2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</w:t>
              <w:br/>
              <w:t>(програма) 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із бюджету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7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</w:t>
              <w:br/>
              <w:t>(програма) 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ступник начальника управління 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 xml:space="preserve">Головний бухгалтер 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4"/>
        <w:gridCol w:w="7285"/>
      </w:tblGrid>
      <w:tr>
        <w:trPr/>
        <w:tc>
          <w:tcPr>
            <w:tcW w:w="728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jc w:val="both"/>
        <w:rPr/>
      </w:pPr>
      <w:r>
        <w:rPr/>
        <w:br w:type="textWrapping" w:clear="all"/>
      </w:r>
    </w:p>
    <w:p>
      <w:pPr>
        <w:pStyle w:val="Style15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orient="landscape" w:w="16838" w:h="11906"/>
      <w:pgMar w:left="1418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ata1">
    <w:name w:val="Nata1"/>
    <w:basedOn w:val="Normal"/>
    <w:qFormat/>
    <w:pPr>
      <w:jc w:val="both"/>
    </w:pPr>
    <w:rPr>
      <w:rFonts w:eastAsia="Times New Roman"/>
      <w:b/>
      <w:sz w:val="26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24:00Z</dcterms:created>
  <dc:creator>gvm03</dc:creator>
  <dc:description/>
  <cp:keywords/>
  <dc:language>en-US</dc:language>
  <cp:lastModifiedBy>MALYSZ</cp:lastModifiedBy>
  <cp:lastPrinted>2018-02-02T15:22:00Z</cp:lastPrinted>
  <dcterms:modified xsi:type="dcterms:W3CDTF">2019-01-28T08:06:00Z</dcterms:modified>
  <cp:revision>92</cp:revision>
  <dc:subject/>
  <dc:title> </dc:title>
</cp:coreProperties>
</file>